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8. február 13. napján 17:05 órakor a Polgármesteri Hivatal Tanácstermébe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4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Jakus Lászlóné – képviselő</w:t>
            </w:r>
          </w:p>
        </w:tc>
      </w:tr>
      <w:tr>
        <w:trPr>
          <w:trHeight w:val="841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   –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4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alábbi napirendi pontokat a meghívóban foglaltakkal egyezően:  1./A 2018. évi költségvetési rendelet elfogadása, 2./A 2017. évi költségvetési rendelet módosítása, 3./A 2018. évi közbeszerzési terv elfogadása, 4./Szavazatszámláló bizottságok tagjainak megválasztása,  5./Oktatás – Kulturális – Sport Bizottság új tagjainak megválasztása és az SZMSZ felülvizsgálata, 6./Délegyházi Napok Szervező Bizottságának megalakítása, 7./Víziállás ügyek, 8./Ingatlanügyek 9./Egyéb településfejlesztési és településüzemeltetési ügyek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8"/>
          <w:szCs w:val="18"/>
        </w:rPr>
      </w:pPr>
      <w:r>
        <w:rPr>
          <w:rFonts w:cs="Arial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5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A 2018. évi költségvetési rendelet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A 2017. évi költségvetési rendelet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  <w:t>A 2018. évi közbeszerzési terv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Szavazatszámláló bizottságok tagjainak megválasz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</w:t>
        <w:tab/>
        <w:t>Oktatás – Kulturális – Sport Bizottság új tagjainak megválasztása és az SZMSZ felülvizsgálat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6./</w:t>
        <w:tab/>
        <w:t>Délegyházi Napok Szervező Bizottságának megalak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/</w:t>
        <w:tab/>
        <w:t>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/</w:t>
        <w:tab/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beszámol a lejárt határidejű határozatok végrehajtásáról, miszerint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a Tankerülettel aláírtuk az együttműködési megállapodást az Iskola bővítésére. Aláírtuk továbbá a Tankerülettel és a KINAMÉ Kft-vel a kivitelezési szerződést. Ma megtörtént a munkaterület átadása, megkezdődött a kivitelezés. Az Egészségház bővítésére kiírt közbeszerzési eljárást megindítottuk, az ajánlatok beérkeztek, a bírálat folyamatban van. Rácz Renátával megkötöttük az adásvételi szerződést a Nomád parti ingatlanra. Greznárékkal aláírtuk a területhasználati szerződést a Délegyházi Napokra. A Pesti lakás adásvételi szerződését aláírtu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  <w:tab w:val="left" w:pos="1085" w:leader="none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>1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A 2018. évi költségvetési rendelet elfogad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sz w:val="18"/>
          <w:szCs w:val="18"/>
        </w:rPr>
        <w:t>Zsuzsanna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z előző testületi ülésen megtörtént a költségvetési rendelet előkészítése. A Bizottságok támogatják az előterjesztés elfogadását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kitekint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6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a Képviselő-testülete a saját bevételei összegét, valamint az adósságot keletkeztető ügyleteiből eredő fizetési kötelezettségeinek három évre várható összegét a mellékelt táblázatban bemutatottak szerint (1. melléklet) változatlan formában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......./2018. (.....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önkormányzat 2018. évi költségvetésérő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8.II.13-án, kihirdetve 3/2018.(II.14.) számon 2018. II.14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2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7. évi költségvetési rendelet módosít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Zsuzsanna</w:t>
      </w:r>
    </w:p>
    <w:p>
      <w:pPr>
        <w:pStyle w:val="Normal"/>
        <w:tabs>
          <w:tab w:val="clear" w:pos="8460"/>
        </w:tabs>
        <w:ind w:left="1416" w:right="0" w:hanging="1416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2017. évi költségvetési rendelet 4. módosítása a zárszámadáshoz szükséges módosításokat tartalmazza, amikor a tényszámok beállítása történik. A Bizottságok a rendelet elfogadását támogatják.</w:t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DÉLEGYHÁZA KÖZSÉG ÖNKORMÁNYZAT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……</w:t>
      </w:r>
      <w:r>
        <w:rPr>
          <w:rFonts w:cs="Book Antiqua" w:ascii="Book Antiqua" w:hAnsi="Book Antiqua"/>
          <w:sz w:val="18"/>
          <w:szCs w:val="18"/>
        </w:rPr>
        <w:t xml:space="preserve">. /2018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Az önkormányzat 2017. évi költségvetéséről szóló 4/2017.(II.15.) önkormányzati rendelet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4.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(a rendelet elfogadásra került 2018.II.13-án, kihirdetve 4/2018.(II.14.) számon 2018. II.14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3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A 2018. évi közbeszerzési terv elfogadása</w:t>
      </w:r>
      <w:r>
        <w:rPr>
          <w:rFonts w:cs="Arial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Arial" w:ascii="Book Antiqua" w:hAnsi="Book Antiqua"/>
          <w:sz w:val="18"/>
          <w:szCs w:val="18"/>
        </w:rPr>
        <w:t>dr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</w:t>
      </w:r>
      <w:r>
        <w:rPr>
          <w:rFonts w:cs="Arial" w:ascii="Book Antiqua" w:hAnsi="Book Antiqua"/>
          <w:sz w:val="18"/>
          <w:szCs w:val="18"/>
        </w:rPr>
        <w:t>Riebl Antal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költségvetési év elején, legkésőbb március 31. napjáig éves összesített közbeszerzési tervet kell készíteni az adott évre tervezett közbeszerzéseinkről. A 2018. évben három közbeszerzési eljárást tervezünk a helyi utakkal, és járdákkal kapcsolatosan, a Hunyadi János Általános Iskola és az Egészségház bővítése kapcsán. Reményeink szerint még más beadott pályázatunk is nyerhet. Ennek megfelelően elkészítették a közbeszerzési tervet, melyet a Bizottságok támogat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7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fogadja az Önkormányzat 2018. évi összesített közbeszerzési tervé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avazatszámláló bizottságok tagjainak megválaszt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 Zsuzsanna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elfogadásra javasolják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8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a választási eljárásról szóló 2013. évi XXXVI. törvény 24-25. §-a alapján a Délegyháza községben működő szavazatszámláló bizottságok tagjainak és póttagjainak  az alábbi személyeket választja meg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Szavazatszámláló Bizottságok tagjai:</w:t>
      </w:r>
      <w:r>
        <w:rPr>
          <w:rFonts w:cs="Times New Roman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Sáfár Endre Vitomir,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sz w:val="18"/>
          <w:szCs w:val="18"/>
        </w:rPr>
        <w:t xml:space="preserve">Bulyákiné Éberth Anna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Csányi Imréné,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sz w:val="18"/>
          <w:szCs w:val="18"/>
        </w:rPr>
        <w:t xml:space="preserve">Kulcsár István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Prantner Éva Margit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Tóthné Tóth Zsuzsanna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Bándli Antalné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Seier Zsuzsanna,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arkas Jenőné;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 xml:space="preserve">Szavazatszámláló Bizottságok Póttagjai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Kerepesiné Sódar Karolina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Petőné Gaál Margit Nóra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Talapkáné Gaál Eszter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ebreceniné Molnár Ilona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Kónya Antal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Kónya Antalné,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sz w:val="18"/>
          <w:szCs w:val="18"/>
        </w:rPr>
        <w:t xml:space="preserve">Zatykó Imréné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Bajainé Almási Krisztina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Hidegföldiné Limbai Anikó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Wéber Gyöngyi;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Oktatás – Kulturális – Sport Bizottság új tagjainak megválasztása és az SZMSZ felülvizsgálata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  <w:tab w:val="left" w:pos="2325" w:leader="none"/>
        </w:tabs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akus Lászlóné</w:t>
      </w:r>
      <w:r>
        <w:rPr>
          <w:rFonts w:cs="Times New Roman" w:ascii="Book Antiqua" w:hAnsi="Book Antiqua"/>
          <w:b w:val="false"/>
          <w:bCs/>
          <w:sz w:val="18"/>
          <w:szCs w:val="18"/>
        </w:rPr>
        <w:t xml:space="preserve"> elmondja, hogy a januári ülésen felmerült, hogy az Oktatási – Kulturális – Sport Bizottság az utóbbi időben többször határozatképtelen volt, melyre megoldásként a Bizottság taglétszámát felemelte a Képviselő-testület 5-ről 7 főre, és a módosítás hatályba lépését követő mostani ülésen kell megválasztani az új tagokat. A Bizottság új tagjainak a Bizottság ülésein minden alkalommal részt vevő Válóczi Tünde és Görbe István képviselőket javasoljuk, a jelenlegi tagság megtartása mellett. </w:t>
      </w:r>
    </w:p>
    <w:p>
      <w:pPr>
        <w:pStyle w:val="Normal"/>
        <w:tabs>
          <w:tab w:val="clear" w:pos="8460"/>
          <w:tab w:val="left" w:pos="2325" w:leader="none"/>
        </w:tabs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  <w:tab w:val="left" w:pos="2325" w:leader="none"/>
        </w:tabs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dr. Riebl Antal</w:t>
      </w:r>
      <w:r>
        <w:rPr>
          <w:rFonts w:cs="Times New Roman" w:ascii="Book Antiqua" w:hAnsi="Book Antiqua"/>
          <w:b w:val="false"/>
          <w:bCs/>
          <w:sz w:val="18"/>
          <w:szCs w:val="18"/>
        </w:rPr>
        <w:t xml:space="preserve"> elmondja, hogy a tagok megválasztása után szükséges az SZMSZ módosítása is, melyben a pénztári nyitvatartási idő időközbeni változását, és az új társulás feltüntetését is át kell vezetni.  </w:t>
      </w:r>
    </w:p>
    <w:p>
      <w:pPr>
        <w:pStyle w:val="Normal"/>
        <w:tabs>
          <w:tab w:val="clear" w:pos="8460"/>
          <w:tab w:val="left" w:pos="2325" w:leader="none"/>
        </w:tabs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  <w:tab w:val="left" w:pos="2325" w:leader="none"/>
        </w:tabs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akus Lászlóné</w:t>
      </w:r>
      <w:r>
        <w:rPr>
          <w:rFonts w:cs="Times New Roman" w:ascii="Book Antiqua" w:hAnsi="Book Antiqua"/>
          <w:b w:val="false"/>
          <w:bCs/>
          <w:sz w:val="18"/>
          <w:szCs w:val="18"/>
        </w:rPr>
        <w:t xml:space="preserve"> elmondja, hogy a Bizottságok támogatják az előterjesztést, és az SZMSZ módosítását.</w:t>
      </w:r>
    </w:p>
    <w:p>
      <w:pPr>
        <w:pStyle w:val="Normal"/>
        <w:tabs>
          <w:tab w:val="clear" w:pos="8460"/>
          <w:tab w:val="left" w:pos="2325" w:leader="none"/>
        </w:tabs>
        <w:ind w:right="0" w:hanging="0"/>
        <w:rPr>
          <w:rFonts w:ascii="Book Antiqua" w:hAnsi="Book Antiqua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9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Times New Roman" w:ascii="Book Antiqua" w:hAnsi="Book Antiqua"/>
          <w:color w:val="000000"/>
          <w:sz w:val="18"/>
          <w:szCs w:val="18"/>
        </w:rPr>
        <w:t xml:space="preserve">Délegyháza Község Önkormányzat Képviselő-testülete eldönti, hogy az </w:t>
      </w:r>
      <w:r>
        <w:rPr>
          <w:rFonts w:cs="Arial" w:ascii="Book Antiqua" w:hAnsi="Book Antiqua"/>
          <w:sz w:val="18"/>
          <w:szCs w:val="18"/>
        </w:rPr>
        <w:t xml:space="preserve">Oktatási – Kulturális – Sport Bizottság új tagjainak Görbe István és Válóczi Tünde képviselőket választja meg a jelenlegi tagság mellett. </w:t>
      </w:r>
      <w:r>
        <w:rPr>
          <w:rFonts w:cs="Times New Roman" w:ascii="Book Antiqua" w:hAnsi="Book Antiqua"/>
          <w:sz w:val="18"/>
          <w:szCs w:val="18"/>
        </w:rPr>
        <w:t xml:space="preserve"> 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color w:val="000000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color w:val="000000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color w:val="000000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……</w:t>
      </w:r>
      <w:r>
        <w:rPr>
          <w:rFonts w:cs="Arial" w:ascii="Book Antiqua" w:hAnsi="Book Antiqua"/>
          <w:bCs/>
          <w:sz w:val="18"/>
          <w:szCs w:val="18"/>
        </w:rPr>
        <w:t>./2018. (…………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  <w:sz w:val="18"/>
          <w:szCs w:val="18"/>
        </w:rPr>
        <w:t xml:space="preserve">szóló </w:t>
      </w:r>
      <w:r>
        <w:rPr>
          <w:rFonts w:cs="Times New Roman" w:ascii="Book Antiqua" w:hAnsi="Book Antiqua"/>
          <w:sz w:val="18"/>
          <w:szCs w:val="18"/>
        </w:rPr>
        <w:t>10/2011. (II.16.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(a rendelet elfogadásra került 2018.II.13-án, kihirdetve 5/2018.(II.14.) számon 2018. II.14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6./ 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Délegyházi Napok Szervező Bizottságának megalak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  <w:tab w:val="left" w:pos="852" w:leader="none"/>
          <w:tab w:val="left" w:pos="4544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akus László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az előterjesztést.</w:t>
      </w:r>
    </w:p>
    <w:p>
      <w:pPr>
        <w:pStyle w:val="Normal"/>
        <w:tabs>
          <w:tab w:val="clear" w:pos="8460"/>
          <w:tab w:val="left" w:pos="852" w:leader="none"/>
          <w:tab w:val="left" w:pos="4544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0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 elfogadja a Délegyházi Napok Szervező Bizottságának tagjaira tett javaslatot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dr. Riebl Antal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Szilveszter Lajos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Bednárik László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Darabos Zsuzsanna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Görbe István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Jakus Lászlóné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Válóczi Tünde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Szabóné Pál Orsolya, dr. Molnár Zsuzsanna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Dósa Renáta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Hallai László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7./  </w:t>
      </w:r>
      <w:r>
        <w:rPr>
          <w:rFonts w:cs="Book Antiqua" w:ascii="Book Antiqua" w:hAnsi="Book Antiqua"/>
          <w:caps/>
          <w:sz w:val="18"/>
          <w:szCs w:val="18"/>
          <w:u w:val="single"/>
        </w:rPr>
        <w:t>Víziállás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7.1. </w:t>
      </w:r>
      <w:r>
        <w:rPr>
          <w:rFonts w:cs="Book Antiqua" w:ascii="Book Antiqua" w:hAnsi="Book Antiqua"/>
          <w:sz w:val="18"/>
          <w:szCs w:val="18"/>
          <w:u w:val="single"/>
        </w:rPr>
        <w:t>LAUFER BEÁTA  DÉLEGYHÁZA 1317/45 HRSZ-Ú INGATLAN ELŐTT ELHELYEZNI TERVEZETT STÉG LÉTESÍTÉSI ENGEDÉLY KÉRELM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  <w:tab w:val="left" w:pos="852" w:leader="none"/>
          <w:tab w:val="left" w:pos="4544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mogatják az előterjesztést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bCs/>
          <w:i/>
          <w:i/>
          <w:sz w:val="22"/>
          <w:szCs w:val="22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1/2018.(II.13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</w:t>
      </w:r>
      <w:r>
        <w:rPr>
          <w:rFonts w:cs="Book Antiqua" w:ascii="Book Antiqua" w:hAnsi="Book Antiqua"/>
          <w:sz w:val="18"/>
          <w:szCs w:val="18"/>
        </w:rPr>
        <w:t>Laufer Beáta (…………….. szám alatti lakos)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saját (8/10 arányú) és Genye András (2/10 arányú) tulajdonában lévő Délegyháza 1317/45 hrsz-ú ingatlan előtt a délegyházi IV. számú tavon elhelyezni tervezett elsősori ingatlan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Laufer Beáta (…………………….. szám alatti lakos) kérelemmel fordult Délegyháza Község Önkormányzat Képviselő – testülete felé, melyben az általa a IV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 polgármester érintettség okán elhagyja a tanácskozást, és átadja az ülés vezetését Szilveszter Lajos alpolgármester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8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Ingatlan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8.1. </w:t>
      </w:r>
      <w:r>
        <w:rPr>
          <w:rFonts w:cs="Book Antiqua" w:ascii="Book Antiqua" w:hAnsi="Book Antiqua"/>
          <w:sz w:val="18"/>
          <w:szCs w:val="18"/>
          <w:u w:val="single"/>
        </w:rPr>
        <w:t>DÉLEGYHÁZA 828/24 HRSZ–Ú INGATLAN ÉRTÉKESÍTÉSE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a Prímporta Kft. meg kívánja vásárolni az Önkormányzat tulajdonában lévő Délegyháza 858/24 hrsz-ú, kivett beépítetlen terület megjelölésű 672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térmértékű ingatlant nettó 3 400 000 Ft + Áfa összegű vételárért. Korábban az ingatlant természetbeni támogatásként felajánlottuk a Dunavarsányi Római Katolikus Egyházközösség részére – mint célhoz kötött civil szervezeti támogatást -, kizárólag a délegyházi Magyarok Nagyasszonya Templom felújításának – tatarozásának támogatására. Mivel az ajándékozási szerződés megkötése előtt vételi ajánlat érkezett, így az értékesítésből befolyt nettó vételárat ajánlja fel támogatásként az Egyházközösség részér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Szilveszter Lajos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 dr. Riebl Antal nem szavazott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2/2018.(II.13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értékesíteni kívánja a tulajdonában lévő Délegyháza 858/24 hrsz-ú, kivett beépítetlen terület megjelölésű 672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t a Prímporta Kft. (székhely: 2337 Délegyháza, Vörösmarty u. 27., cégjegyzékszám: Cg.13-09-112145, adószám: 13105026-2-13, statisztikai számjele: 13105026-6810-113-13) részére nettó 3 400 000 Ft + Áfa összegű vételárért. Délegyháza Község Önkormányzat Képviselő-testülete a 265/2017. (X.18.) számú határozatában foglaltaknak megfelelően az értékesítésből származó nettó vételárat támogatásként felajánlja a Dunavarsányi Római Katolikus Egyházközösség részére – mint célhoz kötött civil szervezeti támogatást -, kizárólag a délegyházi Magyarok Nagyasszonya Templom felújításának – tatarozásának támogatására. Délegyháza Község Önkormányzat Képviselő-testülete kiköti, hogy a Dunavarsányi Római Katolikus Egyházközösség támogatási szerződését felbontja, amennyiben a szerződésben foglalt felújítás-tatarozás megvalósítása a támogatási szerződés megkötését követő 1 éven belül nem valósul meg, vagy nem a támogatási szerződésben leírt célokat szolgálja. Délegyháza Község Önkormányzat Képviselő-testülete felhatalmazza Dr. Riebl Antal polgármestert, hogy az adásvételi és támogatási szerződéseket aláírja, valamint hogy a szükséges további intézkedést Délegyháza Község Önkormányzata nevében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 polgármester visszatér, és visszaveszi az ülés vezetés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9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Végelgyengülés Tömegsport Egyesület nevében Bednárik László kereste meg a Délegyházi Napok lovas rendezvénye miatt. Nem lesz Pünkösdi Mulatság, hanem a Délegyházi Napok II. napján lesz lovas felvonulás és néptánc találkozó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ednárik László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meghívók és felkérések kiküldése miatt szüksége lenne az elhatározásra, és a pontosítani kellene annak tartalm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 Képviselő-testület megtárgyalta az elmondotta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 javaslatot, miszerint Délegyháza Község Önkormányzat Képviselő-testülete elhatározza, hogy a 2018. évi Délegyházi Napok második napján – vasárnap – lovas felvonulást és a hozzá kapcsolódó néptánc találkozót szervez, és felkéri a Végelgyengülés Tömegsport Közhasznú Egyesületet, hogy a rendezvény előkészítését, megvalósítását végezze el, ideértve a fellépők, lovasok étkeztetését i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3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határozza, hogy a 2018. évi Délegyházi Napok második napján – vasárnap – lovas felvonulást és a hozzá kapcsolódó néptánc találkozót szervez, és felkéri a Végelgyengülés Tömegsport Közhasznú Egyesületet, hogy a rendezvény előkészítését, megvalósítását végezze el, ideértve a fellépők, lovasok étkeztetését is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46:00Z</dcterms:created>
  <dc:creator>Szabó Judit</dc:creator>
  <dc:description/>
  <cp:keywords/>
  <dc:language>en-US</dc:language>
  <cp:lastModifiedBy>Dr. Molnár Zsuzsanna</cp:lastModifiedBy>
  <cp:lastPrinted>2018-02-14T11:19:00Z</cp:lastPrinted>
  <dcterms:modified xsi:type="dcterms:W3CDTF">2018-03-06T13:22:00Z</dcterms:modified>
  <cp:revision>19</cp:revision>
  <dc:subject/>
  <dc:title/>
</cp:coreProperties>
</file>